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  <w:gridCol w:w="461"/>
        <w:gridCol w:w="461"/>
        <w:gridCol w:w="461"/>
        <w:gridCol w:w="462"/>
      </w:tblGrid>
      <w:tr>
        <w:trPr/>
        <w:tc>
          <w:tcPr>
            <w:tcW w:w="83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lang w:val="uk-UA"/>
              </w:rPr>
              <w:t>Порядковий номер фізичної особи-підприємц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lang w:val="uk-UA"/>
        </w:rPr>
        <w:t>(Заповнюється органом державної статисти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теження фізичної особи-підприємця, щ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 xml:space="preserve">здійснює пасажирські автоперевезення на маршрут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чаток обстеження _____________ Кінець обстеження __________________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дата)                                                                             (дата)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зичні особи-підприємці, які  здійснюють пасажирські автоперевезення на маршруті згідно з угодами, укладеними з органами місцевої влади усіх рів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изначається територіальним органом державної статистик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51-пас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2 рази на рік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1.10.2014 № 277 (зі змінами)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м’я (ПІБ):  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анкета: 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3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значте вид сполучення: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</w:t>
            </w:r>
          </w:p>
        </w:tc>
        <w:tc>
          <w:tcPr>
            <w:tcW w:w="9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е в обласному (республіканському) центрі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е в інших містах обласного підпорядкування та містах районного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ідпорядкування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міське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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жміське </w:t>
            </w:r>
          </w:p>
        </w:tc>
      </w:tr>
    </w:tbl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568"/>
        <w:gridCol w:w="1569"/>
        <w:gridCol w:w="1568"/>
        <w:gridCol w:w="1569"/>
        <w:gridCol w:w="1568"/>
        <w:gridCol w:w="1569"/>
        <w:gridCol w:w="1569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еревезених платних пасажирів, осі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еревезених безплатних пасажирів, осі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5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ово:</w:t>
      </w:r>
    </w:p>
    <w:p>
      <w:pPr>
        <w:pStyle w:val="Normal"/>
        <w:spacing w:lineRule="auto" w:line="252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>Кількість місць для сидіння пасажирів, одиниць (03) ________</w:t>
      </w:r>
    </w:p>
    <w:p>
      <w:pPr>
        <w:pStyle w:val="Normal"/>
        <w:spacing w:lineRule="auto" w:line="25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діяльності якої подається анкета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12:00Z</dcterms:created>
  <dc:creator>User</dc:creator>
  <dc:description/>
  <cp:keywords/>
  <dc:language>en-US</dc:language>
  <cp:lastModifiedBy>I.Senchuk</cp:lastModifiedBy>
  <cp:lastPrinted>2014-09-12T10:57:00Z</cp:lastPrinted>
  <dcterms:modified xsi:type="dcterms:W3CDTF">2015-11-20T11:43:00Z</dcterms:modified>
  <cp:revision>21</cp:revision>
  <dc:subject/>
  <dc:title>Державне статистичне спостереження</dc:title>
</cp:coreProperties>
</file>